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</w:rPr>
      </w:pPr>
      <w:r>
        <w:rPr>
          <w:b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</w:rPr>
        <w:t>ВОСЬМА СЕСІЯ ВОСЬМОГО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  І   Ш   Е   Н   Н   Я</w:t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>
          <w:b/>
          <w:bCs/>
        </w:rPr>
        <w:t>«25»  лютого  2021р.                                                                                                    №563- 8-VIIІ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contextualSpacing/>
        <w:rPr>
          <w:b/>
          <w:b/>
        </w:rPr>
      </w:pPr>
      <w:r>
        <w:rPr>
          <w:b/>
        </w:rPr>
        <w:t xml:space="preserve">Про  передачу в оренду нежитлового 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contextualSpacing/>
        <w:rPr>
          <w:b/>
          <w:b/>
        </w:rPr>
      </w:pPr>
      <w:r>
        <w:rPr>
          <w:b/>
        </w:rPr>
        <w:t xml:space="preserve">приміщення комунальної  власності 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contextualSpacing/>
        <w:rPr>
          <w:b/>
          <w:b/>
        </w:rPr>
      </w:pPr>
      <w:r>
        <w:rPr>
          <w:b/>
        </w:rPr>
        <w:t>Бучанської міської територіальної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contextualSpacing/>
        <w:rPr>
          <w:b/>
          <w:b/>
        </w:rPr>
      </w:pPr>
      <w:r>
        <w:rPr>
          <w:b/>
        </w:rPr>
        <w:t xml:space="preserve">громади, що розташоване за адресою: 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contextualSpacing/>
        <w:rPr>
          <w:b/>
          <w:b/>
        </w:rPr>
      </w:pPr>
      <w:r>
        <w:rPr>
          <w:b/>
        </w:rPr>
        <w:t xml:space="preserve">вул. Курортна, 37, сел. Ворзель (спортивна зала) 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contextualSpacing/>
        <w:rPr>
          <w:b/>
          <w:b/>
        </w:rPr>
      </w:pPr>
      <w:r>
        <w:rPr>
          <w:b/>
        </w:rPr>
        <w:t>КЗ «Ворзельський ЗЗСО І-ІІІ ступенів №10»,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contextualSpacing/>
        <w:rPr>
          <w:b/>
          <w:b/>
        </w:rPr>
      </w:pPr>
      <w:r>
        <w:rPr>
          <w:b/>
        </w:rPr>
        <w:t>загальною площею 167,7 м.кв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керівника Громадської організації «Дитяча футбольна академія «Ірпінь» від 28.01.2021р. Коршикова Р.А., щодо надання в оренду нежитлового приміщення КЗ «Ворзельський ЗЗСО І-ІІІ ступенів №10», що є комунальною власністю Бучанської міської територіальної громади, що розташоване за адресою: вул. Курортна, 37, смт Ворзель, враховуючи погодження </w:t>
      </w:r>
      <w:r>
        <w:rPr>
          <w:color w:val="000000"/>
        </w:rPr>
        <w:t>балансоутримувача</w:t>
      </w:r>
      <w:r>
        <w:rPr/>
        <w:t xml:space="preserve"> – КЗ «Ворзельський ЗЗСО І-ІІІ ступенів №10», враховуючи рішення Бучанської міської ради №548-8-VIIІ від 25.02.2021р. «Про затвердження Переліку об’єктів комунальної власності Бучанської міської об’єднаної територіальної громади, щодо яких прийнято рішення про передачу в оренду без проведення аукціону (Перелік другого типу)», беручи до уваги, що ГО «Дитяча футбольна академія «Ірпінь» є надавачем соціально важливих послуг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р.,керуючись ст. 26, ст. 60 Закону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Надати в оренду, без проведення аукціону, нежитлове приміщення комунальної власності Бучанської міської територіальної громади, що розташоване за адресою:                      вул. Курортна, 37, сел. Ворзель (спортивна зала) Комунального закладу «Ворзельський заклад загальної середньої освіти І-ІІІ ступенів №10», загальна площа 167,7 м.кв. ГО «Дитяча футбольна академія «Ірпінь», згідно з поданим графіком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3079"/>
        <w:gridCol w:w="3100"/>
      </w:tblGrid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Понеділок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Середа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П’ятниця 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17:00 -19:0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17:00 -19:0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17:00 -19: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>
          <w:color w:val="000000"/>
        </w:rPr>
        <w:t>Терміном 1 (один) рік</w:t>
      </w:r>
      <w:r>
        <w:rPr/>
        <w:t xml:space="preserve">. Цільове призначення об’єкта оренди, відповідно до заяви - «Діяльність організації та проведення занять з футболу»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Балансоутримувачу об’єкта оренди - Комунальному закладу «Ворзельський заклад загальної середньої освіти І-ІІІ ступенів №10» укласти договір оренди нежитлового приміщення комунальної власності Бучанської міської територіальної громади, визначеного п. 1 вказаного рішення  терміном 1 (один) рік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                А.П. Федорук</w:t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тупник міського голови                                                                                      С.А.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ідготува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jc w:val="both"/>
        <w:rPr/>
      </w:pPr>
      <w:r>
        <w:rPr/>
        <w:t>юридично-кадрової роботи                                                                                        Л.В. Риженко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2:52:00Z</dcterms:created>
  <dc:creator>Екатерина</dc:creator>
  <dc:description/>
  <dc:language>en-US</dc:language>
  <cp:lastModifiedBy>PC</cp:lastModifiedBy>
  <cp:lastPrinted>2021-03-03T14:51:00Z</cp:lastPrinted>
  <dcterms:modified xsi:type="dcterms:W3CDTF">2021-03-03T12:52:00Z</dcterms:modified>
  <cp:revision>2</cp:revision>
  <dc:subject/>
  <dc:title>ПРОЕКТ</dc:title>
</cp:coreProperties>
</file>